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9195173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534543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447573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195469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277434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992079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770911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631454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262011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103041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25085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074723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04718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172418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326867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9578803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203148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4874943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1588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986667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617150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877612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930011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225786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626780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088112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0771349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9703637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365197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944544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203462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063465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967127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639685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16775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2554907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1073105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194769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189688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4121048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740441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926022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0533648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598214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564282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0782867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